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Закона Ульяновской области «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внесении изменений в  статьи 4 и 7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а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льяновской области «О мерах государственной поддержки межрегиональных, региональных и местных молодёжных и детских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бщественных объединений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140" w:firstLine="708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«О внесении изменений            в статьи 4 и 7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Закона Ульяновской области «О внесении изменений в Закон Ульяновской области «О мерах государственной поддержки межрегиональных, региональных и местных молодёжных и детских общественных объединений в Ульяновской области» не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76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Исполняющий обязанности Министра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олодёжного развития 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    И.В.Макеев</w:t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Times New Roman" w:hAnsi="Arial;Times New Roman" w:cs="Arial;Times New Roman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;Times New Roman" w:hAnsi="Arial;Times New Roman" w:eastAsia="Arial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user001</cp:lastModifiedBy>
  <cp:lastPrinted>2019-04-19T09:13:00Z</cp:lastPrinted>
  <dcterms:modified xsi:type="dcterms:W3CDTF">2021-01-28T10:29:00Z</dcterms:modified>
  <cp:revision>59</cp:revision>
  <dc:subject/>
  <dc:title>№ МП-</dc:title>
</cp:coreProperties>
</file>